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Burster Digistant Type 4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bp442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State                   bp4422_calc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Reset                   bp4422_calc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evice                     bp4422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Pressure Module            bp4422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nfig Pressure Module        bp4422_get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Grounding                  bp4422_config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Output TC-RJ               bp4422_config_output_tc_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TC-RJ                bp4422_config_input_tc_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lue                      bp4422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easure                     bp4422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String               bp4422_read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asure Value                bp4422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ressure Measure String      bp4422_read_p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ressure Measure Value       bp4422_read_p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Measure                      bp4422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essure Module by No.     bp4422_select_p_modul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ressure Module by Name    bp4422_selec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e Pressure State               bp4422_tare_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e Pressure Initiate            bp4422_tare_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are Pressure Value           bp4422_get_tare_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Pressure Module Name          bp4422_ge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essure Module Name          bp4422_store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Pressure Module Batterie    bp4422_check_p_module_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Clear All              bp4422_clear_all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Clear Block            bp4422_clear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Mode                   bp4422_set_datalogg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Start/Stop             bp4422_datalogger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ogger Step                   bp4422_datalogger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Datalogger Time              bp4422_set_datalogg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Aver+Dev          bp4422_datalogger_aver_d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Min/Max           bp4422_datalogger_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(String)          bp4422_read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Datalogger Value             bp4422_read_datalo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 Mode                         bp4422_set_ram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 Start/Stop                   bp4422_ramp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 Step                         bp4422_ramp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amp1                       bp4422_init_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amp2                       bp4422_init_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. Ramp2 List                  bp4422_init_ramp2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acklight                 bp4422_set_display_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splay Contrast              bp4422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rror                      bp4422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us                        bp4422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Keyboard                   bp4422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SCPI-Message               bp4422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CPI-Message            bp4422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bp442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: burster DIGISTANT Type 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232 support for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4422 from bur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itial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instrument and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Calculate settings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the instrumen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tage,Current,TC,RJ,RTD amd Outpu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eas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ing functions of th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Datalog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ogger functions of th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Ra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p functions of the DIG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the instrument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Cl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alc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alc_rese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cula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set Min/Max Value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alc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alc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alcul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calcula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 State of 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Curr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heck_p_module_batt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heck_p_module_batterie (int instrumentID, char 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heck Pressure Module 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heck the pressure module batteri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batterie voltage higher than 100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ttier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tteri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Return the batteri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   The module batterie is lower than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lear_all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lear_all_datalogger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all datalogger block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lear_datalogger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lear_datalogger_block (int instrumentID, int block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ear one datalogger block N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onfig (int instrumentID, int mode, int RTDType, int RTD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TCType, int TC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devic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TC and RT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TC and RT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T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D-Typ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P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N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P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PT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P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D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TD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D-Uni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 0 =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-Typ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 0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-Uni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 0 =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RT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RTD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TC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onfig_grounding (int instrume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grou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nding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input_tc_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onfig_input_tc_rj (int instrumentID, int TCRef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uble TManTMin, double T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Intput TC-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intp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e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in and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ef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Ref-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put TC-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RJ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J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RJ-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RJ 4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RJ 0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nT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n/T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-MAN or T-M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 4-20mA or RJ+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J 4-20mA or RJ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C-RJ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output_tc_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onfig_output_tc_rj (int instrumentID, int TCRef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TManTMin, double T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Output TC-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utp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anue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min and max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ef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C-Ref-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TC-Referenc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TC-RJ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TC-RJ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C+ 4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C+ 0-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nT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n/T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-RJ-MAN or T-M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+ 4-20mA or TC+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-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+ 4-20mA or TC+ 0-20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C-RJ-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config_p_module (int instrumentID, int modu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serialNo[], char calDat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unit[], double zero_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zero_pressure, double fina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finalPValue, double max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 Pres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onfigure the Pres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rial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ser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al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cal-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voltag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_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zero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Final P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a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ax. allow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aver_de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datalogger_aver_devi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*average, double *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Aver+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Average and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elected Block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from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vi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min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datalogger_min_max (int instrumentID, int bloc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uble *minValue, double *max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Max+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inimum and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elected Block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B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in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in.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Max.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from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vi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datalogger_start_stop (int instrumentID, int startS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between datalogger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atalogge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logger Start/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Stop, 1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datalogger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datalogger_step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cording one Value in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config_p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get_config_p_module (int instrumentID, int modu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name[], char serialNo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calDate[], char uni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zero_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zero_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finalValue, double *finalP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max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Config Pressu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 Configure pressu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erial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seri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al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cal-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voltage 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_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zero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Final P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final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a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ax. allow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get_p_module_name (int instrumentID, int modu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get_status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turns the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get_tare_p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get_tare_p_value (int instrumentID, char tar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et Tare Pres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Get the t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value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   The module batterie is lower than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init (int COMPort, int baudRate, double timeout_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lockCheck, int groupAddress, int user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instrumentIDString[], int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nding an unused device in the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upplied serial grou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vice clear and RESET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s the ID-String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turns an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COM-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 - COM1   (=&gt; Adress 0x3f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COM2   (=&gt; Adress 0x2f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OM3   (=&gt; Adress 0x3e8 IR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COM4   (=&gt; Adress 0x2e8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232-Por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trument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200,2400,4800,9600 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ime-out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time-ou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value  of  0.0  will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-ou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60 to 1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c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unction of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grou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se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user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(RS485)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ternal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ID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If reset is on, a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on reset is don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COM-Por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Baud Rat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ime-ou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lock Check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Group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User Address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Reset Devic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_ra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init_ramp1 (int instrumentID, int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number_ofCounts, double stepTime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type_andUnit, double star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endValue, double step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ted the ramp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output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e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Wav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eform  of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ou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ep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1 to 99999.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and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output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of start, stop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 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Current [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C 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C 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TC 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RTD    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RTD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RTD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RTD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tar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E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E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tep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valid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Invalid E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Invalid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_ra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init_ramp2 (int instrumentID, int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number_ofCounts, int number_of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ted the ramp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Wav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eform  of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ou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_of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2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Number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init_ramp2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init_ramp2_list (int instrumentID, int listNo, doub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ble stepTimesec, int type_and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 Ramp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ted the ramp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trumen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 the output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List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List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by Voltage -11 to 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urrent -22 to 22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C 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TD     0  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ep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step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1 to 99999.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_and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Typ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output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 of start, stop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Voltage 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Current [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TC 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TC 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TC 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RTD     [O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RTD     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= RTD     [�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= RTD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Lis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valid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amp_star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amp_start_stop (int instrumentID, int startS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amp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between ramp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amp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 Start/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Stop, 1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amp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amp_step (int instrume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am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oggle to the next ramp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amp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 Step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Up, 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m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ad_datalogger (int instrumentID, int memory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*blockNo, char date[], char tim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Valu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e Value,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rom the selected Memo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Memor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Block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and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datalo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ad_datalogger_value (int instrumentID, int memory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 *blockNo, char dat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time[], double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Datalog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e Value,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rom the selected Memo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atalogger Memor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loc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Block No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emor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ad_measure (int instrumentID, double *value, char 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Mea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ad_measure_string (int instrumentID, char 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Meas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Value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p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ad_p_measure (int instrumentID, double *pressur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 pressureUni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ressure Mea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pressure measur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   Device Presur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ad_p_measur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ad_p_measure_string (int instrum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 pressureValu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Pressure Meas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 the pressure measuremen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res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the presure value-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   Device Presure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   Measure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1   Timeout =&gt; n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receive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receive_scpi (int instrumentID, char sendSCPIMessage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instrumentAnswers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Receive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"Query form" from SC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nd receive a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Query-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PI-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nswer from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 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Length =&gt; see the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SCPI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lect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lect_p_module_name (int instrumentID, char modu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lect Pressure Modu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lect the active pressure modu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lect_p_module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lect_p_module_no (int instrumentID, int modul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lect Pressure Module b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lect the active pressure module b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nd_s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nd_scpi (int instrumentID, char sendSCPI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end a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Sends a SCPI-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CPI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d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input the SCPI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LineF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    : ":SENS:CORR:STAT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atalogge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t_datalogger_mode (int instrume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atalo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datalogge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atalo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logger Mod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atalogger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t_datalogger_time (int instrumentID, double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Datalog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ime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atalogger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 the datalogg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360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isplay_bac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t_display_backlight (int instrumentID, i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ble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Display Back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ff and selecte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Back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ckligh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light of the devi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Back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display back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1.0 to 6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display_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t_display_contrast (int instrumentID, double 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djust the display contr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Specifies the dispal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ramp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t_ramp_mode (int instrume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witch the ramp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R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p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Ra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Ra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Ra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  Datalogg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e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et_value (int instrumentID, int outputType, in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a Outpu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put the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Outpu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T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Outpu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: 0 - Au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 10mV, 2mA,2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100mV,20mA,2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   1V,----,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  101V,----,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ces the volt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Invalid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tart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tart_measure (int instrumentI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ar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tart the measur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s the input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measur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T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r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Presur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Presure a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Range: 0 =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   Device Input and Outp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top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top_measur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top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bort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   Device Volt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   Devic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2   Device Temperat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   Device Calib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   Device In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   Device Out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  Device Lowb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tore_p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tore_p_module_name (int instrumentID, int modu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 pressur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elect the modul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inpu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Modu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ystem_error (int instrumentID, char systemErro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Reads the system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SCPI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manual Resistomat Type 6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system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system_keyboard (int instrumentID, int 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System Key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Controls the keybroad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parameter lock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 =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tare_p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tare_p_init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Pressure In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initate the ta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   The module batterie is lower than 10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4422_tare_p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p4422_tare_p_state (int instrumentID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are Pressu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the tare stat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itializ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n instrument ID, which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here.  (The ID is used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-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10 (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10 is set internally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 This paramete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e presure stat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valid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n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124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7   Error configuring E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  The instrument sends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   The instrument sends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